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11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50"/>
        <w:gridCol w:w="1080"/>
        <w:gridCol w:w="3150"/>
        <w:gridCol w:w="2790"/>
        <w:gridCol w:w="117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Frida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arch 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Roald Hoffmann Vid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S Weekly Warm-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H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rch 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Heat capacit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1, 16.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BCE), 3(CD), 4(C), 5(ABC),11(B), 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92 (1-3), P.495 (4-5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rch 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eat capa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1, 16.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BCE), 3(CD), 4(C), 5(ABC),11(B), 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95 (7, 9), P.498 (12-1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rch 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Heat capa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1/12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1, 16.2, 16.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BCDE), 3(CD), 4(C), 5(ABC),11(B), 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25 (75-7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rch 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Heat capacity lab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1, 16.2, 16.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BCDE), 3(CD), 4(C), 5(ABC),11(B), 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rch 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sz w:val="20"/>
              </w:rPr>
              <w:t>-Thermochemical equ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WS 12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), 4(C), 5(B), 11(BC),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05 (23-24), P.524 (5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pring Break (March 16-2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rch 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ess’s Law and Free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 12-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4, 16.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3(B),  4(C), 5(ABC), 11(BC),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.508 (28-29), P.512 (3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25 (88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February 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Free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16.4, 16.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3(B),  4(C), 5(ABC), 11(BC),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25 (89 a-b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rch 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ree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16.4, 16.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3(B),  4(C), 5(ABC), 11(BC),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16 (38), P.519 (39-4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rch 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action Process / collision theory WS 12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7.1, 17.2, 17.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CD), 5(AB), 8(A), 15(AB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26 (90-91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P.535 (4-8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rch 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action Rates &amp; Mechanis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7.1, 17.2, 17.3, 17.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ACD), 5(AB), 8(A), 11(BC), 13(C), 15(AB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P.541 (11-13), P.545 (17, 1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rch 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Revie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uesday March 3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rFonts w:cs="Arial" w:ascii="Arial" w:hAnsi="Arial"/>
                <w:b/>
                <w:szCs w:val="24"/>
              </w:rPr>
              <w:t>Unit 11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 and/or Note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3:18:00Z</dcterms:created>
  <dc:creator>Denis Costello</dc:creator>
  <dc:description/>
  <dc:language>en-US</dc:language>
  <cp:lastModifiedBy>CFISD</cp:lastModifiedBy>
  <cp:lastPrinted>2009-03-04T17:21:00Z</cp:lastPrinted>
  <dcterms:modified xsi:type="dcterms:W3CDTF">2009-03-06T19:26:00Z</dcterms:modified>
  <cp:revision>6</cp:revision>
  <dc:subject/>
  <dc:title>CHEMISTRY SCHEDULE - UNIT 6</dc:title>
</cp:coreProperties>
</file>